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7419282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2314293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5202359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2630750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